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646944965"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1650541173"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1953542698"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